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16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Ленина, д. 18а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Куйбышев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238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города Куйбыше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куловой Надежде Николаевн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города Куйбышев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Обеспечить выполнение требований </w:t>
            </w:r>
            <w:r>
              <w:rPr>
                <w:rFonts w:eastAsia="Calibri"/>
                <w:szCs w:val="28"/>
              </w:rPr>
              <w:t xml:space="preserve">пункта </w:t>
            </w:r>
            <w:r>
              <w:rPr>
                <w:szCs w:val="28"/>
              </w:rPr>
              <w:t>2 статьи 16.1 Закона Российской Федерации от 19 апреля 1991 года № 1032-1 «О занятости населения в Российской Федерации», в части внесения полной и достоверной информации в регистр получателей государственных услуг в сфере занятости населения - физических лиц.</w:t>
            </w:r>
          </w:p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  <w:highlight w:val="cyan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ов 1 и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досрочном назначении трудовой пенсии по старости при наличии страхового стажа установленной продолжительности.</w:t>
            </w:r>
          </w:p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  <w:highlight w:val="cyan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случаи нарушения требований, установленных  Административным регламентом предоставления государственной услуги по осуществлению социальных выплат гражданам, признанным в установленном порядке безработными,  в части расчета и начисления пособия по безработице за фактическое количество дней безработицы.</w:t>
            </w:r>
          </w:p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 xml:space="preserve">5 июля 2013 года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исание получ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Куйбышева»                                                                       Н.Н. Меркулова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0:00Z</dcterms:created>
  <dc:creator>FilimonovaTA</dc:creator>
  <dc:description/>
  <cp:keywords/>
  <dc:language>en-US</dc:language>
  <cp:lastModifiedBy>Сутайкин Андрей Геннадьевич</cp:lastModifiedBy>
  <cp:lastPrinted>2012-12-24T11:12:00Z</cp:lastPrinted>
  <dcterms:modified xsi:type="dcterms:W3CDTF">2013-04-23T08:56:00Z</dcterms:modified>
  <cp:revision>29</cp:revision>
  <dc:subject/>
  <dc:title/>
</cp:coreProperties>
</file>